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954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Style17"/>
        <w:ind w:firstLine="5954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ение Части 1 «Алфавитный список железнодорожных стан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 2 Тарифного руководства № 4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вести новый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 указанием станций Кузбасского региона в следующей редакции: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 А З Д Е Л 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РЕГИОНОВ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ИХ ЖЕЛЕЗНЫХ ДОРОГ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И ПОЯСНЕНИЯ К СПИСКУ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Под регионом железнодорожных станций понимается перечень железнодорожных станций, расположенных на Российских железных дорогах, характеризующийся сложившейся на основе однородных природных ресурсов специализацией погрузки грузов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Тарифное расстояние до/от станций, входящих в регион, и между указанными станциями определяется в соответствии с общими правилами определения тарифных расстояний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БАССКИЙ РЕГИОН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гур-Лес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дыба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жер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лю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кузне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ышт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кузнецк-Восто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кузнецк-Северны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пу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кузнецк-Сортирово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ка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р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гаче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н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з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том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комбина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ый 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том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икуль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юлин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ьев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ше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ча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ух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кан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ьев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рунако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дж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гозо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б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йщ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ли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нько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чен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жмор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ж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а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шано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ьж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таг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йгур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рг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тьев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т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ск-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ерово-Сортировоч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ск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ер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ск-Груз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йз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усин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ыл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армейск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ый Кам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таль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енд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р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егеш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-Ю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тыш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ов Кам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нинск-Кузнецкий I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еге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нинск-Кузнецкий  II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га-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инов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шк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е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речен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4:00Z</dcterms:created>
  <dc:creator>Кораблина Елена Евгеньевна</dc:creator>
  <dc:description/>
  <cp:keywords/>
  <dc:language>en-US</dc:language>
  <cp:lastModifiedBy>1</cp:lastModifiedBy>
  <dcterms:modified xsi:type="dcterms:W3CDTF">2016-10-20T07:46:00Z</dcterms:modified>
  <cp:revision>5</cp:revision>
  <dc:subject/>
  <dc:title/>
</cp:coreProperties>
</file>